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Bábolnáért” Közhasznú Közalapítvá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43. Bábolna, Jókai Mór utca 1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ábolna Város Önkormányzat Képviselő-testülete</w:t>
      </w:r>
    </w:p>
    <w:p>
      <w:pPr>
        <w:pStyle w:val="Normal"/>
        <w:rPr>
          <w:b/>
          <w:b/>
        </w:rPr>
      </w:pPr>
      <w:r>
        <w:rPr>
          <w:b/>
        </w:rPr>
        <w:t>2943. Bábolna, Jókai Mór utca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 a „Bábolnáért” Közhasznú Közalapítvány 2013. évi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ábolna Város Önkormányzat Képviselő-testülete a közalapítvány alapításáról 2003. szeptember 25-én határozott, melyet a Komárom-Esztergom Megyei Bíróság 2004. április 27-én 896. számon bejegyzett. Az alapító okiratban megfogalmazott fő célok: a város fejlődésének segítése, a kulturális és sportélet élénkítése, a helyi egészségügy támogatása, az intézmények infrastruktúrájának, informatikai rendszerének továbbépítése, iskolai és iskolán kívüli oktatási tevékenység támogatása, a település idegenforgalmi és turisztikai központtá történő kialakítása. </w:t>
      </w:r>
    </w:p>
    <w:p>
      <w:pPr>
        <w:pStyle w:val="Normal"/>
        <w:jc w:val="both"/>
        <w:rPr/>
      </w:pPr>
      <w:r>
        <w:rPr/>
        <w:t>Jogszabályváltozások miatt indokolt volt a közalapítvány alapító okiratának módosítása, melyet a Tatabányai Törvényszék végzéssel 2013. szeptember 9. nappal jogerőre emelt.</w:t>
      </w:r>
    </w:p>
    <w:p>
      <w:pPr>
        <w:pStyle w:val="Normal"/>
        <w:jc w:val="both"/>
        <w:rPr/>
      </w:pPr>
      <w:r>
        <w:rPr/>
        <w:t>A hatályos okirat szerint a ” Közalapítvány azt a célt szolgálja, hogy a Bábolnán élő emberek hagyományait megőrizze, új hagyományokat teremtve az anyagi erőforrások összefogásával Bábolna Város fejlődését elősegítse. Cél továbbá Bábolna testvértelepüléseivel való kapcsolatok fejlesztése, határon átnyúló kulturális együttműködés pályázati támoga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ebben az évben is a célkitűzések figyelembe vételével hozta meg határozatait és döntött a támogatások odaítélése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mérlegének főösszege 2013. december 31-én 126 millió 897 ezer forint, melyből a saját tőke összege 126 millió 208 ezer forint.  A pénzügyi adatokat a csatolt beszámoló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a beszámolási időszakban vállalkozási tevékenységet nem folytatott. Költségvetési támogatásként a magánszemélyek által felajánlott személyi jövedelemadó 1 %-ából származó bevételéből 443 e forintot használt fel. Az iskolások nyári táborozásához, erdei iskolában tanuló diákok részvételi díjához nyújtott forrást, diákok versenyeken való indulásához is hozzájárult nevezési díj átvállalásával, valamint támogatást biztosított a kézimunka szakkör vezetőjének továbbképzési költségéhez. A Bábolnai Alapszolgáltatási Központ rászoruló gyermekeknek szervezett nyári programokat, amit az alapítvány kuratóriuma is támogatásra jogosultnak íté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3. évben a közalapítvány közel nyolcmillió forint összegű támogatást nyújtott. A bábolnai diákok részére kiírt ösztöndíj pályázat keretében 103 közép- és felsőfokú oktatásban tanuló diáknak 2.007.500 Ft került átutalásra. A nyugdíjasok támogatására - 532 főnek - 1.862.000 forintot fizettün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 során egyéb pályázati lehetőséget is hirdetett a kuratórium, melyek keretében támogatta a művészeti tábort, a kukorica fesztivál rendezvényeit. A Bábolnai Televízió eszközbeszerzéséhez is biztosított for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bankszámlán tartja pénzeszközeit, melyet a Pannon Takarék Bank Zrt. helyi kirendeltsége kezel. Az alapító okiratnak megfelelően a szabad pénzeszközök lekötése folyamatos. Három pénzintézet ajánlata alapján a legmagasabb kamatot biztosító banknál kerül elhelyezésre a közalapítvány pénzeszkö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nak tagdíj bevétele nem volt, a tisztségviselők anyagi juttatásban nem részesültek, feladataikat társadalmi munkában végez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a hatályos jogszabályok alapján végzi az üzleti könyvek vezetését és a beszámoló elkészítését. A beszámoló nyilvánosságra hozatalának módját a Bábolnai Fórum helyi lapban történő megjelentetéssel, a Bábolna honlapon való elérhetőséggel és a Bábolnai Közös Önkormányzati Hivatal hirdetőtábláján elhelyezett írásos dokumentációva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Felügyelő Bizottsága véleményezte az éves beszámolót és azt elfogadásra javasolta a kuratórium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izsgáló az alábbi záradékkal látta el a könyvvizsgálói jelentését:</w:t>
      </w:r>
    </w:p>
    <w:p>
      <w:pPr>
        <w:pStyle w:val="Normal"/>
        <w:jc w:val="both"/>
        <w:rPr/>
      </w:pPr>
      <w:r>
        <w:rPr/>
        <w:t>„</w:t>
      </w:r>
      <w:r>
        <w:rPr/>
        <w:t>Véleményem szerint az egyszerűsített beszámoló és közhasznúsági melléklet megbízható és valós képet ad a „Bábolnáért” Közhasznú Közalapítvány 2013. december 31-én fennálló vagyoni és pénzügyi helyzetéről, valamint az ezen időponttal végződő évre vonatkozó jövedelmi helyzetéről a számviteli törvényben foglaltakkal összhangba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2014. május 14-i ülésén a 2013. évi beszámoló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közalapítvány 2013. évi tevékenységéről készített beszámolóm megvitatását 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ábolna, 2014. május 15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Bihari Gábo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uratóriumi elnö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6:00Z</dcterms:created>
  <dc:creator>DELL</dc:creator>
  <dc:description/>
  <dc:language>en-US</dc:language>
  <cp:lastModifiedBy>Helga</cp:lastModifiedBy>
  <cp:lastPrinted>2013-05-13T09:45:00Z</cp:lastPrinted>
  <dcterms:modified xsi:type="dcterms:W3CDTF">2014-05-15T09:36:00Z</dcterms:modified>
  <cp:revision>2</cp:revision>
  <dc:subject/>
  <dc:title>Bábolnáért Közhasznú Közalapítvány</dc:title>
</cp:coreProperties>
</file>